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április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hu-HU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szociális ellátásokról szóló önkormányzati rendelet módosítása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i Önkormányzat Képviselő-testülete 4/2013 (I.30.) önkormányzati határozata értelmében megbízott, hogy vizsgáljam meg és terjesszem a Képviselő-testület elé a 8/2007. (VIII.1.) önkormányzati rendelet módosításának lehetőségét a jövedelem határok tekintetében. 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Tekintettel arra, hogy a módosítási javaslat a </w:t>
      </w:r>
      <w:r>
        <w:rPr>
          <w:rFonts w:cs="Arial" w:ascii="Arial" w:hAnsi="Arial"/>
          <w:i/>
          <w:sz w:val="22"/>
          <w:szCs w:val="22"/>
        </w:rPr>
        <w:t xml:space="preserve">Jóléti és Közösségi Bizottság elnökétől származott a Bokod Község Önkormányzat Jóléti és Közösségi Bizottságának 2013. április 15. napján megtartott ülésén kikértem a bizottság véleményét. 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Jóléti és Közösség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izottság 45/2013 (IV.15.) határozata alapján a </w:t>
      </w:r>
      <w:r>
        <w:rPr>
          <w:rFonts w:cs="Arial" w:ascii="Arial" w:hAnsi="Arial"/>
          <w:b/>
          <w:i/>
          <w:sz w:val="22"/>
          <w:szCs w:val="22"/>
        </w:rPr>
        <w:t>Bizottság javasolja Bokod Község Önkormányzat Képviselő-testületének, hogy</w:t>
      </w:r>
      <w:r>
        <w:rPr>
          <w:rFonts w:cs="Arial" w:ascii="Arial" w:hAnsi="Arial"/>
          <w:i/>
          <w:sz w:val="22"/>
          <w:szCs w:val="22"/>
        </w:rPr>
        <w:t xml:space="preserve"> a szociális ellátási formák és a gyermekvédelem helyi szabályairól szóló 8/2007. (VIII.1.) önkormányzati rendelet 10. § (1) bekezdést a </w:t>
      </w:r>
      <w:r>
        <w:rPr>
          <w:rFonts w:cs="Arial" w:ascii="Arial" w:hAnsi="Arial"/>
          <w:b/>
          <w:i/>
          <w:sz w:val="22"/>
          <w:szCs w:val="22"/>
        </w:rPr>
        <w:t>következők szerint módosítsa</w:t>
      </w:r>
      <w:r>
        <w:rPr>
          <w:rFonts w:cs="Arial" w:ascii="Arial" w:hAnsi="Arial"/>
          <w:i/>
          <w:sz w:val="22"/>
          <w:szCs w:val="22"/>
        </w:rPr>
        <w:t xml:space="preserve">: „Átmeneti segélyben részesíthető naptári évenként három alkalommal az, akinek az egy főre számított havi jövedelme nem haladja meg a mindenkori öregségi </w:t>
      </w:r>
      <w:r>
        <w:rPr>
          <w:rFonts w:cs="Arial" w:ascii="Arial" w:hAnsi="Arial"/>
          <w:b/>
          <w:i/>
          <w:sz w:val="22"/>
          <w:szCs w:val="22"/>
        </w:rPr>
        <w:t>nyugdíj legkisebb összegének 200 %-át, egyedülálló esetében annak 230 %-át.”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A javaslat alapján a következők szerint alakul a jogosultság határa:</w:t>
      </w:r>
    </w:p>
    <w:tbl>
      <w:tblPr>
        <w:tblW w:w="7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740"/>
        <w:gridCol w:w="1680"/>
        <w:gridCol w:w="1840"/>
      </w:tblGrid>
      <w:tr>
        <w:trPr>
          <w:trHeight w:val="3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Egy főre jutó jövedelem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Változás mértéke</w:t>
            </w:r>
          </w:p>
        </w:tc>
      </w:tr>
      <w:tr>
        <w:trPr>
          <w:trHeight w:val="8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A rendelet jelenlegi állapota szerin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Javaslat szerint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 xml:space="preserve">nem egyedülálló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42 750 F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57 000 F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33,33%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 xml:space="preserve">egyedülálló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57 000 F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65 550 F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15,00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avaslatbak megfelelően elvégeztem az előzetes hatásvizsgálatot. Ezek alapján a mellékletnek megfelelően terjesztem a Képviselő-testület elé a vonatkozó rendelet módosítás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rendeletünk fentieken túlmenő módosítása indokolt még a szociális támogatásból biztosított tűzifa szabályozása miat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helyi önkormányzatok szociális célú tűzifavásárláshoz kapcsolódó kiegészítő támogatás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59/2012. (XI. 28.) BM rendelet</w:t>
        </w:r>
      </w:hyperlink>
      <w:r>
        <w:rPr>
          <w:rFonts w:cs="Arial" w:ascii="Arial" w:hAnsi="Arial"/>
          <w:sz w:val="22"/>
          <w:szCs w:val="22"/>
        </w:rPr>
        <w:t xml:space="preserve"> 2. § (1) bekezdésében foglaltak szerint „a támogatás feltétele, hogy az 1. és 2. mellékletben meghatározott települési önkormányzat a szociális rászorultság szabályait és az igénylés részletes feltételeit rendeletben határozza meg, amelyet a 6. § szerinti elszámoláshoz csatolni kell.”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 Államkincstár álláspontja szerint a rendeletben a támogatás igénybevételéhez szükséges szerepeltetni a „szociális célú tűzifavásárláshoz kapcsolódó kiegészítő támogatás” kifejezés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nek megfelelő javaslatomat is tartalmazza a benyújtott javasl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az elutasítások számával nem mérhető, hogy hány kérelmezőt érint a módosítás, mivel a kérelmek előzetes benyújtásakor a hivatal tájékoztatja az ügyfeleket a jogosultsági feltételekről, ezért sok esetben be sem adják a kérelmet-erre vonatkozóan nincs adat-. Azonban a hivatali munkából érezhető, hogy a jövedelem határ emelésével többen lehetnek jogosultak az átmeneti segélyre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 xml:space="preserve">a rendelet módosításának gazdasági, költségvetési hatása jelentkezhet, hiszen az előző években a költségvetési rendeletben biztosított előirányzat nem került teljesen kihasználásra. Mivel az előirányzat szab keretet a Bizottság által megítélhető egész évi támogatásnak, ezért a költségvetési hatását csak a pénzmaradvány tekintetében jelentkezhet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Jóléti és Közösségi Bizottság javaslatára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ninc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űzgyújtási tilal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á fontos kiemelni, hogy a Komárom-Esztergom Megyei Katasztrófavédelmi Igazgatóság felhívta az önkormányzatok figyelmét, hogy mivel az elmúlt években magas volt a tűzesetek száma további szabályozás szükséges. „A tűzesetek körülményeinek vizsgálata azt mutatja, hogy a tüzeket túlnyomóan emberi felelőtlenség, gondatlanság okozza.” Sajnos „a legtöbb településen nincs megszervezve a kerti hulladék gyűjtése, elszállítása. A kerti hulladéktól a tulajdonosok általában égetéssel szabadulnak meg, mivel ez a legegyszerűbbnek tűnő és megszokott megoldás. A kerti hulladék égetése a hatályos jogi szabályozás alapján tiltott. Ez alól a tiltás alól abban az esetben van kivétel, ha az önkormányzat helyi rendeltben szabályozza az égetés feltételeit.” Ezek alapján a katasztrófavédelem javasolja a tavaszi munkák és az őszi betakarítás idejére a kerti hulladék elszállítását szervezze meg. Továbbá ahol nincs ez irányú rendelet, javasolják a rendelet megalkotását, a szabályozott égetés feltételeinek ismerete azok betartása biztonságos munkavégzést jel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rem a Tisztelet Képviselő-testületet, hogy tegyenek javaslatot a biztonságos tűzgyújtás feltételeire. A javaslatok alapján majd elkészítem a rendeletet, amit társadalmi vitára bocsátok a vonatkozó önkormányzati rendeletünk alapjá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április 17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Jegyző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3.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szociális ellátási formák és a gyermekvédelem helyi szabályairól szóló 8/2007 (VIII.1.) számú önkormányzati rendelet 10. § (1) bekezdése helyébe a következő rendelkezés lép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0. § (1) Átmeneti segélyben részesíthető naptári évenként három alkalommal az, akinek az egy főre számított havi jövedelme nem haladja meg a mindenkori öregségi nyugdíj legkisebb összegének 200 %-át, egyedülálló esetében annak 230 %-át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szociális ellátási formák és a gyermekvédelem helyi szabályairól szóló 8/2007 (VIII.1.) számú önkormányzati rendelet 10. § (4) bekezdése helyébe a következő rendelkezés lép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0. § (4) Az átmeneti segély természetbeni formában való kiadása vásárlási utalványban, szociális célú tűzifavásárláshoz kapcsolódó kiegészítő támogatásként is történhet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800" w:leader="none"/>
          <w:tab w:val="center" w:pos="27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4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57027.6153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19:00Z</dcterms:created>
  <dc:creator>user</dc:creator>
  <dc:description/>
  <dc:language>en-US</dc:language>
  <cp:lastModifiedBy>user</cp:lastModifiedBy>
  <cp:lastPrinted>2011-11-17T11:12:00Z</cp:lastPrinted>
  <dcterms:modified xsi:type="dcterms:W3CDTF">2013-04-17T11:21:00Z</dcterms:modified>
  <cp:revision>23</cp:revision>
  <dc:subject/>
  <dc:title>Jegyzőkönyv</dc:title>
</cp:coreProperties>
</file>